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РАЦИОННАЯ    КАРТО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ой организации Союза наследников Татарстана  «Факе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БОУ « Кугарчинская СОШ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О имени Равиля Гиниятулл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ыбно-Слободского муниципального района 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-2021 учебный год</w:t>
      </w:r>
    </w:p>
    <w:tbl>
      <w:tblPr>
        <w:tblW w:w="1459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45"/>
        <w:gridCol w:w="1326"/>
        <w:gridCol w:w="799"/>
        <w:gridCol w:w="1547"/>
        <w:gridCol w:w="1683"/>
        <w:gridCol w:w="1906"/>
        <w:gridCol w:w="653"/>
        <w:gridCol w:w="1269"/>
        <w:gridCol w:w="771"/>
        <w:gridCol w:w="206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вичного коллекти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тря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ир отряда 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стью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-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стью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ядные  вожат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стью), класс</w:t>
            </w:r>
          </w:p>
        </w:tc>
      </w:tr>
      <w:tr>
        <w:trPr>
          <w:trHeight w:val="66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пы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Кояшкай </w:t>
            </w:r>
            <w:r>
              <w:rPr>
                <w:b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зикаев Ильяс Фирдус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ниятуллина Гульнур Нурисламов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а Лилия-5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еева Камиля-5 класс</w:t>
            </w:r>
          </w:p>
        </w:tc>
      </w:tr>
      <w:tr>
        <w:trPr>
          <w:trHeight w:val="15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Йолдыз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иннеханова Самира Айрат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ы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льназ Камилов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фтах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лб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ифуллина Камиля 6 класс</w:t>
            </w:r>
          </w:p>
        </w:tc>
      </w:tr>
      <w:tr>
        <w:trPr>
          <w:trHeight w:val="82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мчыла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Сахабутдинов Ире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Ил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>гиза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ыкова Гулия Равилев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иахметова Дилбар-7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хабутдинов Инсаф-7 класс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Дуслык  </w:t>
            </w:r>
            <w:r>
              <w:rPr>
                <w:b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зямова Гузель Ильшат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емханова Рамзия Габдулхаев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ипова Камиля-8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феев Данис-8 класс</w:t>
            </w:r>
          </w:p>
        </w:tc>
      </w:tr>
      <w:tr>
        <w:trPr>
          <w:trHeight w:val="12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лед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лк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к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Шарипова Камиля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идаилевна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инова Голю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ямутд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11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эйлэн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к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адыков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мир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авил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мсевалиева Илсияр Талгатов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tt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tt-RU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11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т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к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Шириазданова Алина Рафик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иуллина Надежда Николаев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ват купе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к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укриев Ильназ Ильгиз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мсевалиева Илсияр Талгатов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везд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к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гарипова Адиля Марсел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зямова Гульчачак Тагиров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екласс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к </w:t>
            </w:r>
            <w:r>
              <w:rPr>
                <w:b/>
                <w:lang w:val="tt-RU"/>
              </w:rPr>
              <w:t>җилкәннә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11к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ауллина Диля Мирхат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нзи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атуллов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ледопыты: 34чел.                                                                                                                           Директор школы:     _____      М.  Г. Мингарипов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следники:46 чел.                                                                                                                                 Зам. директор по ВР: ______        Г. Г.Миннеханова.</w:t>
      </w:r>
    </w:p>
    <w:p>
      <w:pPr>
        <w:pStyle w:val="Normal"/>
        <w:rPr/>
      </w:pPr>
      <w:r>
        <w:rPr>
          <w:b/>
          <w:sz w:val="22"/>
          <w:szCs w:val="22"/>
        </w:rPr>
        <w:t>Старшеклассник : 15 чел.                                                                                                                    Педагог-организатор:    _______  Ф.З.Мубаракши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того детей с 1 – 11 кл.  95 человек.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Форма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 ПЕДАГОГЕ - ОРГАНИЗАТОРЕ,  ОКАЗЫВАЮЩЕМ   СОДЕЙСТВИЕ  ДЕТСКОМУ ДВИЖЕНИЮ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РЫБНО - СЛОБОДСКОМ   МУНИЦИПАЛЬНОМ  РАЙОНЕ  на  2019-2020</w:t>
      </w:r>
      <w:r>
        <w:rPr/>
        <w:t xml:space="preserve"> УЧЕБНЫЙ  ГОД.</w:t>
      </w:r>
    </w:p>
    <w:tbl>
      <w:tblPr>
        <w:tblW w:w="16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00"/>
        <w:gridCol w:w="1260"/>
        <w:gridCol w:w="960"/>
        <w:gridCol w:w="898"/>
        <w:gridCol w:w="1020"/>
        <w:gridCol w:w="776"/>
        <w:gridCol w:w="720"/>
        <w:gridCol w:w="840"/>
        <w:gridCol w:w="1440"/>
        <w:gridCol w:w="1680"/>
        <w:gridCol w:w="1080"/>
        <w:gridCol w:w="1080"/>
      </w:tblGrid>
      <w:tr>
        <w:trPr>
          <w:trHeight w:val="39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стью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сть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исло, месяц, год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. По дипло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л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базе какого  учрежд. , тема, номер удостоверения, дата прохож. Курсов (полностью все расписывае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или год потвержд.категории) (полностью все расписыв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 или  1 ставка П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 (дополнительная  нагрузка, часы, кл.рук-во, кружки и др. )</w:t>
            </w:r>
          </w:p>
        </w:tc>
      </w:tr>
      <w:tr>
        <w:trPr>
          <w:trHeight w:val="26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угарчинская СОШ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баракш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да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19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спец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.х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олжский межрегиональный центр повышения квалификаций и профессиональной переподготовки работников образования Института психологии и образования ФГАОУ ВО»Казанский (Приволжский) федеральный уни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1.2019.-29.11.201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6 ча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-20-044157/20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12.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ча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зыка,ИЗО)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римечание: Достижения и результативность педагога-организатора (личные)   за 3 года (обязательно прилагаются).</w:t>
      </w:r>
    </w:p>
    <w:p>
      <w:pPr>
        <w:pStyle w:val="Normal"/>
        <w:rPr/>
      </w:pPr>
      <w:r>
        <w:rPr/>
      </w:r>
    </w:p>
    <w:tbl>
      <w:tblPr>
        <w:tblW w:w="1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013"/>
        <w:gridCol w:w="4774"/>
        <w:gridCol w:w="2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нкурса/ мероприят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стижения и результат (призовые место, благодарственные письмо свидетельства, сертификаты и др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прописат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(дата) проведения и кем выд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Районный этап республиканского конкурса «Учитель года Республики Татарстан-2016» в номинации «Наставник года»-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место, Грамота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йонный этап республиканского конкурса «Учитель года Республики Татарстан-2016» в номинации «Педагог дополнительного образования» -лауреат, грамота 2016г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этап республиканского конкурса профессионального мастерства педагогов-организаторов «Воспитать человека» в рамках Республиканского конкурса «Учитель конкурса»2017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вклад в развитие детского общественного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активизацию деятельноси ДОО,выявление актива лидеров среди отрядных вожат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весомый и значительный вклад в развитие деятельности Татарстанского  регионального отделения «Российское движение школьн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н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тифик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дарственное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  <w:p>
            <w:pPr>
              <w:pStyle w:val="Normal"/>
              <w:rPr/>
            </w:pPr>
            <w:r>
              <w:rPr/>
              <w:t>грам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о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КУ «Отдел образования исполнительного комитета Рыбно-Слободского муниципального района РТ МБОУ ДОД «ЦДТ»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КУ «Отдел образования исполнительного комитета Рыбно-Слободского муниципального района РТ МБОУ ДОД «ЦДТ»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МКУ «Отдел образования исполнительного комитета Рыбно-Слободского муниципального района 15.02.2017.</w:t>
            </w:r>
          </w:p>
          <w:p>
            <w:pPr>
              <w:pStyle w:val="Normal"/>
              <w:rPr/>
            </w:pPr>
            <w:r>
              <w:rPr/>
              <w:t>Совет детских организаций РТ</w:t>
            </w:r>
          </w:p>
          <w:p>
            <w:pPr>
              <w:pStyle w:val="Normal"/>
              <w:rPr/>
            </w:pPr>
            <w:r>
              <w:rPr/>
              <w:t>15.10.2017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У «Отдел образования исполнительного комитета Рыбно-Слободского муниципального района РТ МБОУ ДОД «ЦДТ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8г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У «Отдел образования исполнительного комитета Рыбно-Слободского муниципального района РТ МБОУ ДОД «ЦДТ»</w:t>
            </w:r>
          </w:p>
          <w:p>
            <w:pPr>
              <w:pStyle w:val="Normal"/>
              <w:rPr/>
            </w:pPr>
            <w:r>
              <w:rPr/>
              <w:t>2019г.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№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  <w:t>Сведения о члене Районного Совета активистов «Единство» на 2020-2021 учебный год   по форм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8864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4"/>
        <w:gridCol w:w="2024"/>
        <w:gridCol w:w="1436"/>
        <w:gridCol w:w="1261"/>
        <w:gridCol w:w="766"/>
        <w:gridCol w:w="2022"/>
        <w:gridCol w:w="1536"/>
        <w:gridCol w:w="1176"/>
        <w:gridCol w:w="2126"/>
        <w:gridCol w:w="1418"/>
        <w:gridCol w:w="2879"/>
      </w:tblGrid>
      <w:tr>
        <w:trPr>
          <w:trHeight w:val="19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ОО /Ш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* деятель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стью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, возра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 (серия, номер, кем выдан и дата выдач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е свиде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ый домашний адрес с указанием индекса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школьный, домашний, сотовый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</w:t>
            </w:r>
          </w:p>
        </w:tc>
      </w:tr>
      <w:tr>
        <w:trPr>
          <w:trHeight w:val="3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tt-RU"/>
              </w:rPr>
              <w:t>МБОУ “Кугарчинская СОШ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О имени Равиля Гиниятулли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чество и волонтёрство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рипова Аделя Марсел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КБ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4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6.200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ЗАГС адм Рыбно-Слободского муниципального района Республики Татарс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6943997810004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53-787-394 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, Рыбно-Слободский р-н, с. Кугарчин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аитова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Д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нтеллект и творчество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мадеева Камиля Марселевна   </w:t>
              <w:tab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0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-КБ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609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06</w:t>
            </w:r>
          </w:p>
          <w:p>
            <w:pPr>
              <w:pStyle w:val="Normal"/>
              <w:rPr/>
            </w:pPr>
            <w:r>
              <w:rPr/>
              <w:t>Исполком Елабужскогоо муниципального района Республики Татарс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61-501-782-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Т, Рыбно-Слободский р-н, с. Кугарчино, ул. Джалиля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0" w:after="0"/>
        <w:ind w:left="459" w:hanging="283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чание*: - </w:t>
      </w:r>
      <w:r>
        <w:rPr>
          <w:rFonts w:eastAsia="Times New Roman" w:cs="Times New Roman" w:ascii="Times New Roman" w:hAnsi="Times New Roman"/>
          <w:lang w:eastAsia="ru-RU"/>
        </w:rPr>
        <w:t>Гражданственность и патриотизм»;</w:t>
      </w:r>
    </w:p>
    <w:p>
      <w:pPr>
        <w:pStyle w:val="Style16"/>
        <w:spacing w:lineRule="auto" w:line="240" w:before="0" w:after="0"/>
        <w:ind w:left="176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lang w:eastAsia="ru-RU"/>
        </w:rPr>
        <w:t>- «Добровольчество и волонтёрство»- «Тимуровское движение»;</w:t>
      </w:r>
    </w:p>
    <w:p>
      <w:pPr>
        <w:pStyle w:val="Style16"/>
        <w:spacing w:lineRule="auto" w:line="240" w:before="0" w:after="0"/>
        <w:ind w:left="-207" w:hanging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eastAsia="ru-RU"/>
        </w:rPr>
        <w:t>- «Экология и безопасность»;</w:t>
      </w:r>
    </w:p>
    <w:p>
      <w:pPr>
        <w:pStyle w:val="Style16"/>
        <w:spacing w:lineRule="auto" w:line="240" w:before="0" w:after="0"/>
        <w:ind w:left="-207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eastAsia="ru-RU"/>
        </w:rPr>
        <w:t>- «Интеллект и творчество»;</w:t>
      </w:r>
    </w:p>
    <w:p>
      <w:pPr>
        <w:pStyle w:val="Style16"/>
        <w:spacing w:lineRule="auto" w:line="240" w:before="0" w:after="0"/>
        <w:ind w:left="-207" w:hanging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eastAsia="ru-RU"/>
        </w:rPr>
        <w:t>- «Спорт и здоровый образ жизни».</w:t>
      </w:r>
    </w:p>
    <w:p>
      <w:pPr>
        <w:pStyle w:val="Style16"/>
        <w:spacing w:lineRule="auto" w:line="240" w:before="0" w:after="0"/>
        <w:ind w:left="-207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</w:t>
      </w:r>
    </w:p>
    <w:p>
      <w:pPr>
        <w:pStyle w:val="Style16"/>
        <w:spacing w:lineRule="auto" w:line="240" w:before="0" w:after="0"/>
        <w:ind w:left="-207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* Указываем новых членов Совета (Кандидаты) и которые остаются в Совете.</w:t>
      </w:r>
    </w:p>
    <w:p>
      <w:pPr>
        <w:pStyle w:val="Style16"/>
        <w:spacing w:lineRule="auto" w:line="240" w:before="0" w:after="0"/>
        <w:ind w:left="-207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spacing w:lineRule="auto" w:line="240" w:before="0" w:after="0"/>
        <w:ind w:left="-207" w:hanging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Также необходимо от родителей Согласие на обработку персональных данных  на несовершеннолетних детей.</w:t>
      </w:r>
    </w:p>
    <w:p>
      <w:pPr>
        <w:pStyle w:val="Style16"/>
        <w:spacing w:lineRule="auto" w:line="240" w:before="0" w:after="0"/>
        <w:ind w:left="-207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spacing w:lineRule="auto" w:line="240" w:before="0" w:after="0"/>
        <w:ind w:left="-207" w:hanging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Форма № 4</w:t>
      </w:r>
    </w:p>
    <w:p>
      <w:pPr>
        <w:pStyle w:val="Normal"/>
        <w:rPr/>
      </w:pPr>
      <w:r>
        <w:rPr>
          <w:b/>
        </w:rPr>
        <w:t>Сведения о лучшем активисте ДОО, школьной дружины  по итогам 2019-2020 учебного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76"/>
        <w:gridCol w:w="1833"/>
        <w:gridCol w:w="1458"/>
        <w:gridCol w:w="810"/>
        <w:gridCol w:w="1710"/>
        <w:gridCol w:w="1683"/>
        <w:gridCol w:w="2308"/>
        <w:gridCol w:w="2521"/>
      </w:tblGrid>
      <w:tr>
        <w:trPr>
          <w:trHeight w:val="10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бразовательной 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лность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 в класс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 в ДОО, Ш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и результаты за 3 год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и электронная почта</w:t>
            </w:r>
          </w:p>
        </w:tc>
      </w:tr>
      <w:tr>
        <w:trPr>
          <w:trHeight w:val="12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tt-RU"/>
              </w:rPr>
              <w:t>МБОУ “Кугарчинская СОШ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алимова Диляра Ильдус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02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Ш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ствнное письмо-за активное участие «Весенняя неделя добра»-2017г,Грамота-ООО Чистопольский раздолье-за активное участие в жизни лагеря-2017г,Диплом СДО-за активную работу на форуме юных граждан-2017г,,Диплом-призера муниципального этапа всероссийской олимпиады школьников по истории,по искусству,по обществознанию -2017г,Почетная грамота МБУДО»Центр детского творчества-3 место «Скажем коррупции «Нет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-3место в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Региональном конкурсе детских проектов “Добрый Татарстан”,Дипло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степени муниципальная историческая викторина «Славные страницы истории»,</w:t>
            </w:r>
            <w:r>
              <w:rPr>
                <w:b/>
                <w:sz w:val="22"/>
                <w:szCs w:val="22"/>
              </w:rPr>
              <w:t>активистка республиканского проекта»Детская общественная приемная»-20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8693278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91186@edu.tatar.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 5</w:t>
      </w:r>
    </w:p>
    <w:p>
      <w:pPr>
        <w:pStyle w:val="Normal"/>
        <w:ind w:left="6372" w:right="-185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ind w:right="-18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о  добровольческом  объединении    на   2020-2021 учебный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973"/>
        <w:gridCol w:w="1571"/>
        <w:gridCol w:w="2046"/>
        <w:gridCol w:w="1843"/>
        <w:gridCol w:w="1331"/>
        <w:gridCol w:w="1800"/>
        <w:gridCol w:w="2255"/>
        <w:gridCol w:w="1985"/>
      </w:tblGrid>
      <w:tr>
        <w:trPr>
          <w:trHeight w:val="241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го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обровольческого объ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, профиль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з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каз о создании №, дата по школ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бровольцев (ч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бъединения (Ф.И.О. полностью, должность, контактные телефоны-домашний, сотовый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(наименование социально-значимых дел, проектов,  акций, мероприятий и.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 добровольческого объединения</w:t>
            </w:r>
          </w:p>
        </w:tc>
      </w:tr>
      <w:tr>
        <w:trPr>
          <w:trHeight w:val="163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МБОУ «Кугарчинская СОШ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лават купере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енность и патриоти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1.08.20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севалеева Ильсеяр Талгат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277172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, ак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пят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добровольческого  объединения </w:t>
      </w:r>
      <w:r>
        <w:rPr/>
        <w:t xml:space="preserve"> </w:t>
      </w:r>
      <w:r>
        <w:rPr>
          <w:b/>
        </w:rPr>
        <w:t>МБОУ «Кугарчинская СОШ»</w:t>
      </w:r>
      <w:r>
        <w:rPr/>
        <w:t xml:space="preserve"> </w:t>
      </w:r>
      <w:r>
        <w:rPr>
          <w:b/>
        </w:rPr>
        <w:t xml:space="preserve">СОШ  Рыбно-Слободского муниципальн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  <w:r>
        <w:rPr>
          <w:b/>
        </w:rPr>
        <w:t xml:space="preserve">на 2020-2021 учебный год (фактически сколько добровольцев) 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 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9955" cy="1684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500"/>
                              <w:gridCol w:w="1791"/>
                              <w:gridCol w:w="1260"/>
                              <w:gridCol w:w="505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И.О. добровольца (полностью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нность, поручение в груп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хмадеева</w:t>
                                    <w:tab/>
                                    <w:t>Камиля</w:t>
                                    <w:tab/>
                                    <w:t>Марселевна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ебный с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рипова</w:t>
                                    <w:tab/>
                                    <w:t>Камиля</w:t>
                                    <w:tab/>
                                    <w:t>Фирдусовна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льтс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лимов</w:t>
                                    <w:tab/>
                                    <w:t>Данияр</w:t>
                                    <w:tab/>
                                    <w:t>Ильдусович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зр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криев</w:t>
                                    <w:tab/>
                                    <w:t>Ильназ</w:t>
                                    <w:tab/>
                                    <w:t>Ильгизович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анд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диков</w:t>
                                    <w:tab/>
                                    <w:t>Инсаф</w:t>
                                    <w:tab/>
                                    <w:t>Ильшатович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ктор правопор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арафиев</w:t>
                                    <w:tab/>
                                    <w:t>Данис</w:t>
                                    <w:tab/>
                                    <w:t>Рафикович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зяственный сек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132.6pt;mso-wrap-distance-left:9pt;mso-wrap-distance-right:9pt;mso-wrap-distance-top:0pt;mso-wrap-distance-bottom:0pt;margin-top:0.05pt;mso-position-vertical-relative:text;margin-left:4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500"/>
                        <w:gridCol w:w="1791"/>
                        <w:gridCol w:w="1260"/>
                        <w:gridCol w:w="505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добровольца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рожд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нность, поручение в группе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хмадеева</w:t>
                              <w:tab/>
                              <w:t>Камиля</w:t>
                              <w:tab/>
                              <w:t>Марселевна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бный секто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рипова</w:t>
                              <w:tab/>
                              <w:t>Камиля</w:t>
                              <w:tab/>
                              <w:t>Фирдусовна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сектор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лимов</w:t>
                              <w:tab/>
                              <w:t>Данияр</w:t>
                              <w:tab/>
                              <w:t>Ильдусович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рук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криев</w:t>
                              <w:tab/>
                              <w:t>Ильназ</w:t>
                              <w:tab/>
                              <w:t>Ильгизович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и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диков</w:t>
                              <w:tab/>
                              <w:t>Инсаф</w:t>
                              <w:tab/>
                              <w:t>Ильшатович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правопордк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арафиев</w:t>
                              <w:tab/>
                              <w:t>Данис</w:t>
                              <w:tab/>
                              <w:t>Рафикович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яственный сек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(программа)  добровольческого  объединения МБОУ «Кугарчинская СОШ» Рыбно-Слободского муниципального района  на 2020-2021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3686"/>
        <w:gridCol w:w="3185"/>
        <w:gridCol w:w="36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и место  провед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 xml:space="preserve">Приглашен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перация «Забота»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уженики тыла, дети войн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течение года Координатор ВО, командир ВО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кция «Поздравь своего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еля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поздравление педагогов – ветеранов педагогического труда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лены ВО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лены ВО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и проведение экологических субботник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ень-вес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Calibri"/>
              </w:rPr>
              <w:t>информационный отдел ДО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ция, посвященная Всемирному дню борьбы со СПИДом. Оформление информационного стенда «СПИДу – НЕТ! ЗОЖ – ДА!» посвященному Всемирному дню борьбы со СПИДом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кабр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ассный рук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мандир ДО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в проекте «Сдадим нормы ГТО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.рук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лены ВО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Новое поколение выбирает уважение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Акция « Помоги ближнему соседу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ция «Кормушк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гра по станциям «Тропинки здоровь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ция « Чистый дом» (адресная помощь престарелым людям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.рук</w:t>
            </w:r>
          </w:p>
          <w:p>
            <w:pPr>
              <w:pStyle w:val="Normal"/>
              <w:rPr/>
            </w:pPr>
            <w:r>
              <w:rPr/>
              <w:t>Члены ВО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курс буклетов « Вредные привычки нас губят»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.ру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Члены ВО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кция «Здоровый защитник – опора России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ция «Мы дарим Вам тепло души своей» (поздравление ветеранов с Днем защитника Отечества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поздравление педагогов – ветеранов педагогического труда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.ру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Члены ВО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/>
      </w:pPr>
      <w:r>
        <w:rPr>
          <w:b/>
        </w:rPr>
        <w:t>План работы (программа)  тимуровских отрядов   МБОУ  Кугарчинская СОШ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Рыбно-Слободского муниципального района</w:t>
      </w:r>
    </w:p>
    <w:p>
      <w:pPr>
        <w:pStyle w:val="Normal"/>
        <w:ind w:left="-567" w:firstLine="567"/>
        <w:jc w:val="center"/>
        <w:rPr/>
      </w:pPr>
      <w:r>
        <w:rPr>
          <w:b/>
        </w:rPr>
        <w:t>на 2020-2021 учебный год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/>
      </w:pPr>
      <w:r>
        <w:rPr/>
      </w:r>
    </w:p>
    <w:tbl>
      <w:tblPr>
        <w:tblW w:w="11057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224"/>
        <w:gridCol w:w="1276"/>
        <w:gridCol w:w="1842"/>
        <w:gridCol w:w="4253"/>
      </w:tblGrid>
      <w:tr>
        <w:trPr>
          <w:trHeight w:val="65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имуровских отрядов. Заседание тимуровских отрядов. Выборы командиров отря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орг.,                   кл.ру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неделя доб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орг.,                   кл.ру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ассовые дела в шк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.орг.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сильной шефской помощи</w:t>
            </w:r>
          </w:p>
          <w:p>
            <w:pPr>
              <w:pStyle w:val="Normal"/>
              <w:rPr/>
            </w:pPr>
            <w:r>
              <w:rPr/>
              <w:t>Ветеранам ВОВ и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.орг.,     тимуровский  отряд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ого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орг.,                   кл.рук., тимуровский  отря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етеранам. Операция «Мы отдаем свое тепл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орг.,                   кл.рук., тимуровский  отря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здравления на дому учителей-пенсионеров с Днем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орг.,                   кл.ру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ного еди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орг.,                   кл.рук., тимуровский отря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Форма №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тимуровских отрядах МБОУ Кугарчинская СОШ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ыбно-Слободского муниципального района на 2020-2021 учебный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9955" cy="30372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303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500"/>
                              <w:gridCol w:w="1791"/>
                              <w:gridCol w:w="1260"/>
                              <w:gridCol w:w="5054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.И.О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нность, поручение в груп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лиуллин</w:t>
                                    <w:tab/>
                                    <w:t>Жамиль</w:t>
                                    <w:tab/>
                                    <w:t>Камилевич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08.20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рт с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леева</w:t>
                                    <w:tab/>
                                    <w:t>Камиля</w:t>
                                    <w:tab/>
                                    <w:t>Наилевна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.07.20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итинформа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нмухаметов</w:t>
                                    <w:tab/>
                                    <w:t>Аяз</w:t>
                                    <w:tab/>
                                    <w:t>Махмутович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.12.20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руд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биуллин</w:t>
                                    <w:tab/>
                                    <w:t>Расуль</w:t>
                                    <w:tab/>
                                    <w:t>Фаридович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.11.20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удов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футдинова</w:t>
                                    <w:tab/>
                                    <w:t>Азалия Ильшатовна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.09.20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да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макина</w:t>
                                    <w:tab/>
                                    <w:t>Эльвира</w:t>
                                    <w:tab/>
                                    <w:t>Дмитриевна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08.20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льтмассов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кирова</w:t>
                                    <w:tab/>
                                    <w:t>Лилия</w:t>
                                    <w:tab/>
                                    <w:t>Рустамовна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8.09.20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удожник,учеб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рипова</w:t>
                                    <w:tab/>
                                    <w:t>Камиля</w:t>
                                    <w:tab/>
                                    <w:t>Фидаилевна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07.20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андир от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лимова</w:t>
                                    <w:tab/>
                                    <w:t>Сирина</w:t>
                                    <w:tab/>
                                    <w:t>Нургазизовна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.10.20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.за дежур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изяпова</w:t>
                                    <w:tab/>
                                    <w:t>Эльвина</w:t>
                                    <w:tab/>
                                    <w:t>Фариз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02.20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.за дисциплин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239.15pt;mso-wrap-distance-left:9pt;mso-wrap-distance-right:9pt;mso-wrap-distance-top:0pt;mso-wrap-distance-bottom:0pt;margin-top:0.05pt;mso-position-vertical-relative:text;margin-left:4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500"/>
                        <w:gridCol w:w="1791"/>
                        <w:gridCol w:w="1260"/>
                        <w:gridCol w:w="5054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рожд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нность, поручение в группе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лиуллин</w:t>
                              <w:tab/>
                              <w:t>Жамиль</w:t>
                              <w:tab/>
                              <w:t>Камилевич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.08.20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 сектор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леева</w:t>
                              <w:tab/>
                              <w:t>Камиля</w:t>
                              <w:tab/>
                              <w:t>Наилевна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9.07.20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тинформато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нмухаметов</w:t>
                              <w:tab/>
                              <w:t>Аяз</w:t>
                              <w:tab/>
                              <w:t>Махмутович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.12.20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рудовой 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биуллин</w:t>
                              <w:tab/>
                              <w:t>Расуль</w:t>
                              <w:tab/>
                              <w:t>Фаридович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.11.20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удов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футдинова</w:t>
                              <w:tab/>
                              <w:t>Азалия Ильшатовна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1.09.20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дактор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макина</w:t>
                              <w:tab/>
                              <w:t>Эльвира</w:t>
                              <w:tab/>
                              <w:t>Дмитриевна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08.20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массови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акирова</w:t>
                              <w:tab/>
                              <w:t>Лилия</w:t>
                              <w:tab/>
                              <w:t>Рустамовна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8.09.20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удожник,учебный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арипова</w:t>
                              <w:tab/>
                              <w:t>Камиля</w:t>
                              <w:tab/>
                              <w:t>Фидаилевна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07.20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ир отряд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лимова</w:t>
                              <w:tab/>
                              <w:t>Сирина</w:t>
                              <w:tab/>
                              <w:t>Нургазизовна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.10.20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.за дежурство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изяпова</w:t>
                              <w:tab/>
                              <w:t>Эльвина</w:t>
                              <w:tab/>
                              <w:t>Фариз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.02.20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.за дисциплин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96520</wp:posOffset>
                </wp:positionV>
                <wp:extent cx="9069705" cy="2024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"/>
                              <w:gridCol w:w="1400"/>
                              <w:gridCol w:w="995"/>
                              <w:gridCol w:w="1417"/>
                              <w:gridCol w:w="992"/>
                              <w:gridCol w:w="1701"/>
                              <w:gridCol w:w="1134"/>
                              <w:gridCol w:w="3119"/>
                              <w:gridCol w:w="1417"/>
                              <w:gridCol w:w="1701"/>
                            </w:tblGrid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звание тимуровского  отряд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тимуровцев (чел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мандир отряд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амилия, им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тимуровского отряда (Ф.И.О. полностью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афик работы тимуровского отря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И.О. (полностью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жилого человека, за которым закреплен отряд (категория, статус пожилого человек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ий адре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точный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виды оказываемых услуг и помощ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 Ялкын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клас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арипова Камил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минова </w:t>
                                    <w:br/>
                                    <w:t>Голюса Киямутдинов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а 14.00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санова Альфия Хусаинов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.Жданова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борка на дом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159.4pt;mso-wrap-distance-left:9pt;mso-wrap-distance-right:9pt;mso-wrap-distance-top:0pt;mso-wrap-distance-bottom:0pt;margin-top:7.6pt;mso-position-vertical-relative:text;margin-left:71.75pt;mso-position-horizontal-relative:page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"/>
                        <w:gridCol w:w="1400"/>
                        <w:gridCol w:w="995"/>
                        <w:gridCol w:w="1417"/>
                        <w:gridCol w:w="992"/>
                        <w:gridCol w:w="1701"/>
                        <w:gridCol w:w="1134"/>
                        <w:gridCol w:w="3119"/>
                        <w:gridCol w:w="1417"/>
                        <w:gridCol w:w="1701"/>
                      </w:tblGrid>
                      <w:tr>
                        <w:trPr>
                          <w:trHeight w:val="1785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звание тимуровского  отря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тимуровцев (чел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андир отря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амилия, им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тимуровского отряда (Ф.И.О. 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фик работы тимуровского отря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жилого человека, за которым закреплен отряд (категория, статус пожилого челове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ий адре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точный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виды оказываемых услуг и помо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 Ялкы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клас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арипова Камил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минова </w:t>
                              <w:br/>
                              <w:t>Голюса Киямутдинов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а 14.00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санова Альфия Хусаинов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Жданова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ка на дом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  педагогов-организаторов  образовательных организаций, оказывающих содействию детскому движению </w:t>
      </w:r>
    </w:p>
    <w:p>
      <w:pPr>
        <w:pStyle w:val="Normal"/>
        <w:jc w:val="center"/>
        <w:rPr/>
      </w:pPr>
      <w:r>
        <w:rPr>
          <w:b/>
        </w:rPr>
        <w:t>в Рыбно-Слободском муниципальном районе РТ</w:t>
      </w:r>
    </w:p>
    <w:p>
      <w:pPr>
        <w:pStyle w:val="Normal"/>
        <w:spacing w:lineRule="auto" w:line="276" w:before="0" w:after="200"/>
        <w:jc w:val="right"/>
        <w:rPr/>
      </w:pPr>
      <w:r>
        <w:rPr>
          <w:b/>
        </w:rPr>
        <w:t>Данные на  21.09.2020</w:t>
      </w:r>
      <w:r>
        <w:rPr/>
        <w:t xml:space="preserve"> год</w:t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992"/>
        <w:gridCol w:w="1134"/>
        <w:gridCol w:w="993"/>
        <w:gridCol w:w="708"/>
        <w:gridCol w:w="992"/>
        <w:gridCol w:w="709"/>
        <w:gridCol w:w="567"/>
        <w:gridCol w:w="567"/>
        <w:gridCol w:w="567"/>
        <w:gridCol w:w="850"/>
        <w:gridCol w:w="851"/>
        <w:gridCol w:w="850"/>
        <w:gridCol w:w="993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По возрасту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По стажу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ая подготовка (по детскому движению)</w:t>
            </w:r>
          </w:p>
        </w:tc>
      </w:tr>
      <w:tr>
        <w:trPr>
          <w:trHeight w:val="9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спе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0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50-55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0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-х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3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-18 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-организатор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олностью,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баракшина Фирдаус Завдат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угарчин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.сп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бновление деятельности специалистов учреждений дополнительного образования в условиях модернизации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ая организация:</w:t>
              <w:tab/>
              <w:t>АНО"Поволжский центр образовательных инноваций "Практик"-20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ДО (Руководители ДОО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олностью,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мечание*-   Необходимо указать педагогов  дополнительного образования, которые ведут кружки/объединения  «Основы лидерства», «</w:t>
      </w:r>
      <w:r>
        <w:rPr>
          <w:b/>
          <w:i/>
          <w:sz w:val="22"/>
          <w:szCs w:val="22"/>
          <w:lang w:val="en-US"/>
        </w:rPr>
        <w:t>SMS</w:t>
      </w:r>
      <w:r>
        <w:rPr>
          <w:b/>
          <w:i/>
          <w:sz w:val="22"/>
          <w:szCs w:val="22"/>
        </w:rPr>
        <w:t xml:space="preserve"> – дети»  (Самостоятельные дети), «ЮИД», «Юнармия».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11</w:t>
      </w:r>
    </w:p>
    <w:p>
      <w:pPr>
        <w:pStyle w:val="Normal"/>
        <w:ind w:right="-1109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именование  Образовательной     организации:   </w:t>
      </w:r>
    </w:p>
    <w:p>
      <w:pPr>
        <w:pStyle w:val="Normal"/>
        <w:rPr/>
      </w:pPr>
      <w:r>
        <w:rPr>
          <w:b/>
          <w:sz w:val="20"/>
          <w:szCs w:val="20"/>
        </w:rPr>
        <w:t>Отчетный период: годовая отчетность (21.09.2020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  <w:t>Таблица №1</w:t>
      </w:r>
    </w:p>
    <w:tbl>
      <w:tblPr>
        <w:tblW w:w="16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920"/>
        <w:gridCol w:w="922"/>
        <w:gridCol w:w="920"/>
        <w:gridCol w:w="965"/>
        <w:gridCol w:w="1243"/>
        <w:gridCol w:w="1062"/>
        <w:gridCol w:w="942"/>
        <w:gridCol w:w="992"/>
        <w:gridCol w:w="901"/>
        <w:gridCol w:w="993"/>
        <w:gridCol w:w="750"/>
        <w:gridCol w:w="951"/>
        <w:gridCol w:w="930"/>
        <w:gridCol w:w="677"/>
        <w:gridCol w:w="802"/>
      </w:tblGrid>
      <w:tr>
        <w:trPr>
          <w:trHeight w:val="126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юз наследников Татарстана (СНТ) (возрастные групп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и интеллектуальные объедин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ЮИ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ЮДП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КВ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бровольческое (тимуровское)  движ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экологическое движ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бизнес-ко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 отря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школьных музе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начинающих журналист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охранительные отряды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нтер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С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пыты (2-4 класс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1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лед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9 класс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42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ники и отрядные вожатые (10-11 класс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</w:tr>
    </w:tbl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2 (заполняют  СОШ)*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3"/>
        <w:gridCol w:w="850"/>
        <w:gridCol w:w="992"/>
        <w:gridCol w:w="934"/>
        <w:gridCol w:w="1193"/>
        <w:gridCol w:w="850"/>
        <w:gridCol w:w="851"/>
        <w:gridCol w:w="992"/>
        <w:gridCol w:w="850"/>
        <w:gridCol w:w="993"/>
        <w:gridCol w:w="992"/>
        <w:gridCol w:w="992"/>
        <w:gridCol w:w="851"/>
        <w:gridCol w:w="1134"/>
      </w:tblGrid>
      <w:tr>
        <w:trPr>
          <w:trHeight w:val="14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ругие детские общественные организации и органы ученического самоупра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и интеллектуальные объеди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ЮИ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ЮДПД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КВН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бровольческое (тимуровское) движ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экологическое движ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бизнес-компа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школьных музее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начинающих журналис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ые отря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нте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-4 классы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9 класс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11 класс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Ш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4 класс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Ш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9 класс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Ш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11 класс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C00000"/>
        </w:rPr>
      </w:pPr>
      <w:r>
        <w:rPr>
          <w:b/>
          <w:bCs/>
          <w:color w:val="000000"/>
        </w:rPr>
        <w:t>Примечание*</w:t>
      </w:r>
      <w:r>
        <w:rPr>
          <w:b/>
          <w:bCs/>
          <w:color w:val="C00000"/>
        </w:rPr>
        <w:t xml:space="preserve"> - Таблицу №2 заполняют только СОШ  района, включаем учащихся  8-11 классов, в данной таблице необходимо указать количество детей,  кто входит в   Совет старшеклассников  и в  Совет актива класса (8, 9, 10, 11 кл.)  т.е.  Школьное ученическое самоуправление  в строке Органы ШУС, в столбце  Иное.</w:t>
      </w:r>
    </w:p>
    <w:p>
      <w:pPr>
        <w:pStyle w:val="Normal"/>
        <w:rPr>
          <w:b/>
          <w:b/>
          <w:bCs/>
          <w:color w:val="C00000"/>
          <w:sz w:val="16"/>
          <w:szCs w:val="16"/>
        </w:rPr>
      </w:pPr>
      <w:r>
        <w:rPr>
          <w:b/>
          <w:bCs/>
          <w:color w:val="C00000"/>
          <w:sz w:val="16"/>
          <w:szCs w:val="16"/>
        </w:rPr>
      </w:r>
    </w:p>
    <w:p>
      <w:pPr>
        <w:pStyle w:val="Normal"/>
        <w:rPr>
          <w:b/>
          <w:b/>
          <w:bCs/>
          <w:color w:val="C00000"/>
        </w:rPr>
      </w:pPr>
      <w:r>
        <w:rPr>
          <w:b/>
          <w:bCs/>
          <w:color w:val="C00000"/>
        </w:rPr>
        <w:t>-Учащихся  (8-11 кл.), которые входят в  отряды, советы, движения   и т.д. необходимо указать в строке Другие ДОО и в столбцах по направлениям.</w:t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№3</w:t>
      </w:r>
    </w:p>
    <w:tbl>
      <w:tblPr>
        <w:tblW w:w="1158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225"/>
        <w:gridCol w:w="683"/>
        <w:gridCol w:w="1073"/>
        <w:gridCol w:w="631"/>
        <w:gridCol w:w="550"/>
        <w:gridCol w:w="1405"/>
        <w:gridCol w:w="1405"/>
        <w:gridCol w:w="1405"/>
        <w:gridCol w:w="1405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ие в республиканских программ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ого дви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СА «Единство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>-де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лидерств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 ЕР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лассное содружест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месте весело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лассное содружест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ая Россия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лассное содружест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дер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ДШ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лассное содружест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е поколение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Юнармия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ласс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чание*: Учащиеся, которые приняты в члены Молодой гвардии 12.06.2019 в рамках Дня России и новые члены,  принятые в 2020 году если такие имеютс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№4</w:t>
      </w:r>
      <w:bookmarkStart w:id="0" w:name="_GoBack"/>
      <w:bookmarkEnd w:id="0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хват детей  детскими общественными организациями в % (таблица №1 + таблица №2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537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11"/>
        <w:gridCol w:w="849"/>
        <w:gridCol w:w="852"/>
        <w:gridCol w:w="388"/>
        <w:gridCol w:w="880"/>
        <w:gridCol w:w="383"/>
        <w:gridCol w:w="776"/>
        <w:gridCol w:w="829"/>
        <w:gridCol w:w="136"/>
        <w:gridCol w:w="1235"/>
        <w:gridCol w:w="1147"/>
        <w:gridCol w:w="880"/>
        <w:gridCol w:w="880"/>
        <w:gridCol w:w="1300"/>
        <w:gridCol w:w="1200"/>
        <w:gridCol w:w="1003"/>
        <w:gridCol w:w="880"/>
        <w:gridCol w:w="968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в школе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детского дви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О + ШУС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6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96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тветственное за составление формы: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.09.2020 г.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елефон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аблица №5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t xml:space="preserve">Наименование образовательной организации </w:t>
      </w:r>
    </w:p>
    <w:p>
      <w:pPr>
        <w:pStyle w:val="Normal"/>
        <w:ind w:firstLine="708"/>
        <w:jc w:val="center"/>
        <w:rPr/>
      </w:pPr>
      <w:r>
        <w:rPr/>
        <w:t>МБОУ «Кугарчинская СОШ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Муниципальный район   </w:t>
      </w:r>
      <w:r>
        <w:rPr>
          <w:b/>
        </w:rPr>
        <w:t>РЫБНО-СЛОБОДСКИЙ</w:t>
      </w:r>
    </w:p>
    <w:p>
      <w:pPr>
        <w:pStyle w:val="Normal"/>
        <w:ind w:firstLine="708"/>
        <w:jc w:val="center"/>
        <w:rPr/>
      </w:pPr>
      <w:r>
        <w:rPr/>
        <w:t xml:space="preserve">Количество ДОО и ШУС, действующих в  Рыбно-Слободском муниципальном районе на 21.09.2020 г.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126"/>
        <w:gridCol w:w="1985"/>
        <w:gridCol w:w="1843"/>
        <w:gridCol w:w="1701"/>
        <w:gridCol w:w="1984"/>
        <w:gridCol w:w="709"/>
        <w:gridCol w:w="709"/>
        <w:gridCol w:w="708"/>
        <w:gridCol w:w="851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: город, район, п.г.т., село, деревня и т.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разовательной организации и адрес, е–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>, контактные телефоны образовательной орган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етской общественной организации, школьного ученического самоуправления, контактные данные (сайт, группа ВК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деятельности ДОО, ШУС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, должность руководителя ДОО, Ш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е данные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О, ШУ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телефон, е–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стников ДОО, органов Ш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зд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О, органов ШУС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угарч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о-Слободский муницип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угарчинская СОШ» Школьна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5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 имени Равиля Гиниятулл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-541</w:t>
            </w:r>
            <w:hyperlink r:id="rId2" w:tgtFrame="_blank">
              <w:r>
                <w:rPr>
                  <w:rStyle w:val="InternetLink"/>
                  <w:rFonts w:eastAsia="Calibri"/>
                  <w:sz w:val="20"/>
                  <w:szCs w:val="20"/>
                  <w:u w:val="single"/>
                  <w:lang w:eastAsia="en-US"/>
                </w:rPr>
                <w:t>https://www.instagram.com/p/BYysck0B2iB/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 -Кугарчинская школ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</w:rPr>
              <w:t>.11.1998.</w:t>
            </w:r>
          </w:p>
        </w:tc>
      </w:tr>
      <w:tr>
        <w:trPr>
          <w:trHeight w:val="11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твенность и патриотизм</w:t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Мубаракшина </w:t>
            </w:r>
          </w:p>
          <w:p>
            <w:pPr>
              <w:pStyle w:val="Normal"/>
              <w:rPr/>
            </w:pPr>
            <w:r>
              <w:rPr/>
              <w:t>Фирдаус</w:t>
            </w:r>
          </w:p>
          <w:p>
            <w:pPr>
              <w:pStyle w:val="Normal"/>
              <w:rPr/>
            </w:pPr>
            <w:r>
              <w:rPr/>
              <w:t>Завд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178546989</w:t>
            </w:r>
          </w:p>
          <w:p>
            <w:pPr>
              <w:pStyle w:val="Normal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  <w:rFonts w:eastAsia="Calibri"/>
                  <w:u w:val="single"/>
                  <w:shd w:fill="FFFFFF" w:val="clear"/>
                  <w:lang w:eastAsia="en-US"/>
                </w:rPr>
                <w:t>3412000045@edu.tatar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 профильные  отряды</w:t>
            </w:r>
          </w:p>
          <w:p>
            <w:pPr>
              <w:pStyle w:val="Style16"/>
              <w:spacing w:lineRule="auto" w:line="240"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баракшина </w:t>
            </w:r>
          </w:p>
          <w:p>
            <w:pPr>
              <w:pStyle w:val="Normal"/>
              <w:rPr/>
            </w:pPr>
            <w:r>
              <w:rPr/>
              <w:t>Фирдаус</w:t>
            </w:r>
          </w:p>
          <w:p>
            <w:pPr>
              <w:pStyle w:val="Normal"/>
              <w:rPr/>
            </w:pPr>
            <w:r>
              <w:rPr/>
              <w:t>Завдат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78546989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eastAsia="Calibri"/>
                  <w:u w:val="single"/>
                  <w:shd w:fill="FFFFFF" w:val="clear"/>
                  <w:lang w:eastAsia="en-US"/>
                </w:rPr>
                <w:t>3412000045@edu.tat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4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яд ЮИ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Гилемханова</w:t>
            </w:r>
          </w:p>
          <w:p>
            <w:pPr>
              <w:pStyle w:val="Normal"/>
              <w:rPr/>
            </w:pPr>
            <w:r>
              <w:rPr/>
              <w:t>Рамзия Габдулх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89196404312</w:t>
            </w:r>
          </w:p>
          <w:p>
            <w:pPr>
              <w:pStyle w:val="Normal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  <w:rFonts w:eastAsia="Calibri"/>
                  <w:color w:val="000000"/>
                  <w:shd w:fill="FFFFFF" w:val="clear"/>
                  <w:lang w:eastAsia="en-US"/>
                </w:rPr>
                <w:t>3412000425@edu.tatar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яд тимуровце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лкын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Иминова Голюса Киямутд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u w:val="single"/>
                <w:shd w:fill="FFFFFF" w:val="clear"/>
                <w:lang w:eastAsia="en-US"/>
              </w:rPr>
              <w:t>8917897872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shd w:fill="FFFFFF" w:val="clear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color w:val="000000"/>
                  <w:shd w:fill="FFFFFF" w:val="clear"/>
                  <w:lang w:eastAsia="en-US"/>
                </w:rPr>
                <w:t>3412000094@edu.tatar.ru</w:t>
              </w:r>
            </w:hyperlink>
          </w:p>
          <w:p>
            <w:pPr>
              <w:pStyle w:val="Normal"/>
              <w:rPr>
                <w:rFonts w:eastAsia="Calibri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u w:val="single"/>
                <w:shd w:fill="FFFFFF" w:val="clear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яд тимуровце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лыбка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Набиуллина Надежд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9869290945</w:t>
            </w:r>
          </w:p>
          <w:p>
            <w:pPr>
              <w:pStyle w:val="Normal"/>
              <w:spacing w:lineRule="auto" w:line="276" w:before="0" w:after="200"/>
              <w:rPr/>
            </w:pPr>
            <w:hyperlink r:id="rId7">
              <w:r>
                <w:rPr>
                  <w:rStyle w:val="InternetLink"/>
                  <w:rFonts w:eastAsia="Calibri"/>
                  <w:color w:val="000000"/>
                  <w:shd w:fill="FFFFFF" w:val="clear"/>
                  <w:lang w:eastAsia="en-US"/>
                </w:rPr>
                <w:t>3412000085@edu.tatar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яд добровольцев «Салават купере»</w:t>
            </w:r>
          </w:p>
          <w:p>
            <w:pPr>
              <w:pStyle w:val="Style16"/>
              <w:spacing w:lineRule="auto" w:line="240" w:before="0" w:after="0"/>
              <w:ind w:left="459" w:hanging="28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Шамсе</w:t>
            </w:r>
          </w:p>
          <w:p>
            <w:pPr>
              <w:pStyle w:val="Normal"/>
              <w:rPr/>
            </w:pPr>
            <w:r>
              <w:rPr/>
              <w:t>валиева Ильсияр Талг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u w:val="single"/>
                <w:shd w:fill="FFFFFF" w:val="clear"/>
                <w:lang w:eastAsia="en-US"/>
              </w:rPr>
              <w:t>89172771724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shd w:fill="FFFFFF" w:val="clear"/>
                <w:lang w:eastAsia="en-US"/>
              </w:rPr>
            </w:pPr>
            <w:hyperlink r:id="rId8">
              <w:r>
                <w:rPr>
                  <w:rStyle w:val="InternetLink"/>
                  <w:rFonts w:eastAsia="Calibri"/>
                  <w:color w:val="000000"/>
                  <w:shd w:fill="FFFFFF" w:val="clear"/>
                  <w:lang w:eastAsia="en-US"/>
                </w:rPr>
                <w:t>3412000054@edu.tatar.ru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u w:val="single"/>
                <w:shd w:fill="FFFFFF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459" w:hanging="283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ряд волонтеров </w:t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илосерд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Мубаракшина </w:t>
            </w:r>
          </w:p>
          <w:p>
            <w:pPr>
              <w:pStyle w:val="Normal"/>
              <w:rPr/>
            </w:pPr>
            <w:r>
              <w:rPr/>
              <w:t>Фирдаус</w:t>
            </w:r>
          </w:p>
          <w:p>
            <w:pPr>
              <w:pStyle w:val="Normal"/>
              <w:rPr/>
            </w:pPr>
            <w:r>
              <w:rPr/>
              <w:t>Завд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178546989</w:t>
            </w:r>
          </w:p>
          <w:p>
            <w:pPr>
              <w:pStyle w:val="Normal"/>
              <w:spacing w:lineRule="auto" w:line="276" w:before="0" w:after="200"/>
              <w:rPr/>
            </w:pPr>
            <w:hyperlink r:id="rId9">
              <w:r>
                <w:rPr>
                  <w:rStyle w:val="InternetLink"/>
                  <w:rFonts w:eastAsia="Calibri"/>
                  <w:u w:val="single"/>
                  <w:shd w:fill="FFFFFF" w:val="clear"/>
                  <w:lang w:eastAsia="en-US"/>
                </w:rPr>
                <w:t>3412000045@edu.tatar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4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яд ЮДПД</w:t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везд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зямова Гульчачак Таг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281074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shd w:fill="FFFFFF" w:val="clear"/>
                <w:lang w:eastAsia="en-US"/>
              </w:rPr>
            </w:pPr>
            <w:hyperlink r:id="rId10">
              <w:r>
                <w:rPr>
                  <w:rStyle w:val="InternetLink"/>
                  <w:rFonts w:eastAsia="Calibri"/>
                  <w:color w:val="000000"/>
                  <w:shd w:fill="FFFFFF" w:val="clear"/>
                  <w:lang w:eastAsia="en-US"/>
                </w:rPr>
                <w:t>3412000054@edu.tatar.ru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shd w:fill="FFFFFF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яд Юнармия</w:t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нутдинов Марат Исхак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u w:val="single"/>
                <w:shd w:fill="FFFFFF" w:val="clear"/>
                <w:lang w:eastAsia="en-US"/>
              </w:rPr>
              <w:t>89377709776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eastAsia="Calibri"/>
                  <w:color w:val="000000"/>
                  <w:shd w:fill="FFFFFF" w:val="clear"/>
                  <w:lang w:eastAsia="en-US"/>
                </w:rPr>
                <w:t>3412000424@edu.tatar.ru</w:t>
              </w:r>
            </w:hyperlink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59" w:hanging="283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яд</w:t>
            </w:r>
          </w:p>
          <w:p>
            <w:pPr>
              <w:pStyle w:val="Style16"/>
              <w:spacing w:lineRule="auto" w:line="240" w:before="0" w:after="0"/>
              <w:ind w:left="459" w:hanging="283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</w:t>
            </w:r>
          </w:p>
          <w:p>
            <w:pPr>
              <w:pStyle w:val="Style16"/>
              <w:spacing w:lineRule="auto" w:line="240" w:before="0" w:after="0"/>
              <w:ind w:left="459" w:hanging="283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онарушений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Закирова Танзиля Асатул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u w:val="single"/>
                <w:shd w:fill="FFFFFF" w:val="clear"/>
                <w:lang w:eastAsia="en-US"/>
              </w:rPr>
              <w:t>8917853712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shd w:fill="FFFFFF" w:val="clear"/>
                <w:lang w:eastAsia="en-US"/>
              </w:rPr>
            </w:pPr>
            <w:hyperlink r:id="rId12">
              <w:r>
                <w:rPr>
                  <w:rStyle w:val="InternetLink"/>
                  <w:rFonts w:eastAsia="Calibri"/>
                  <w:color w:val="000000"/>
                  <w:shd w:fill="FFFFFF" w:val="clear"/>
                  <w:lang w:eastAsia="en-US"/>
                </w:rPr>
                <w:t>3412000114@edu.tatar.ru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eastAsia="Calibri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u w:val="single"/>
                <w:shd w:fill="FFFFFF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shd w:fill="FFFFFF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/>
        <w:t>*Примечание:  Направления деятельности ДОО/ШД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/>
        <w:t>- «Гражданственность и патриотизм»;</w:t>
      </w:r>
    </w:p>
    <w:p>
      <w:pPr>
        <w:pStyle w:val="Normal"/>
        <w:spacing w:before="0" w:after="0"/>
        <w:ind w:left="34" w:hanging="0"/>
        <w:contextualSpacing/>
        <w:rPr/>
      </w:pPr>
      <w:r>
        <w:rPr/>
        <w:t>-«Добровольчество и волонтёрство»-«Тимуровское движение»;</w:t>
      </w:r>
    </w:p>
    <w:p>
      <w:pPr>
        <w:pStyle w:val="Normal"/>
        <w:spacing w:before="0" w:after="0"/>
        <w:ind w:hanging="207"/>
        <w:contextualSpacing/>
        <w:rPr/>
      </w:pPr>
      <w:r>
        <w:rPr/>
        <w:t xml:space="preserve">   </w:t>
      </w:r>
      <w:r>
        <w:rPr/>
        <w:t>- «Экология и безопасность»;</w:t>
      </w:r>
    </w:p>
    <w:p>
      <w:pPr>
        <w:pStyle w:val="Normal"/>
        <w:spacing w:before="0" w:after="0"/>
        <w:ind w:hanging="207"/>
        <w:contextualSpacing/>
        <w:rPr/>
      </w:pPr>
      <w:r>
        <w:rPr/>
        <w:t xml:space="preserve">    </w:t>
      </w:r>
      <w:r>
        <w:rPr/>
        <w:t>- «Интеллект и творчество»;</w:t>
      </w:r>
    </w:p>
    <w:p>
      <w:pPr>
        <w:pStyle w:val="Normal"/>
        <w:spacing w:before="0" w:after="0"/>
        <w:ind w:left="-207" w:hanging="0"/>
        <w:contextualSpacing/>
        <w:rPr/>
      </w:pPr>
      <w:r>
        <w:rPr/>
        <w:t xml:space="preserve">    </w:t>
      </w:r>
      <w:r>
        <w:rPr/>
        <w:t>- «Спорт и здоровый образ жизн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шу указать и заполнить  все данные, которые прописаны в данных таблицах.</w:t>
      </w:r>
    </w:p>
    <w:p>
      <w:pPr>
        <w:pStyle w:val="Normal"/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12</w:t>
      </w:r>
    </w:p>
    <w:p>
      <w:pPr>
        <w:pStyle w:val="Normal"/>
        <w:ind w:left="6372" w:right="-185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ind w:right="-18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о  школьном отряде волонтеров  на   2020-2021 учебный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973"/>
        <w:gridCol w:w="1571"/>
        <w:gridCol w:w="2046"/>
        <w:gridCol w:w="1843"/>
        <w:gridCol w:w="1331"/>
        <w:gridCol w:w="1800"/>
        <w:gridCol w:w="2255"/>
        <w:gridCol w:w="1985"/>
      </w:tblGrid>
      <w:tr>
        <w:trPr>
          <w:trHeight w:val="22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образовательной организаци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школьного отряда волонт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, профиль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з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каз о создании №, дата по школ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лонтеров (ч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ШОВ(Ф.И.О. полностью, должность, контактные телефоны-домашний, сотовый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(наименование социально-значимых дел, проектов,  акций, мероприятий и.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 ШОВ</w:t>
            </w:r>
          </w:p>
        </w:tc>
      </w:tr>
      <w:tr>
        <w:trPr>
          <w:trHeight w:val="124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»Кугарчинская СОШ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серд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волонте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8.2020.№6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баракшина Фирдаус Завдат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854698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:инвалид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лым люд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,пятниц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школьного отряда волонтеров </w:t>
      </w:r>
      <w:r>
        <w:rPr/>
        <w:t xml:space="preserve"> </w:t>
      </w:r>
      <w:r>
        <w:rPr>
          <w:b/>
        </w:rPr>
        <w:t>МБОУ</w:t>
      </w:r>
      <w:r>
        <w:rPr/>
        <w:t xml:space="preserve">  </w:t>
      </w:r>
      <w:r>
        <w:rPr>
          <w:b/>
        </w:rPr>
        <w:t>Кугарчинская</w:t>
      </w:r>
      <w:r>
        <w:rPr/>
        <w:t xml:space="preserve"> </w:t>
      </w:r>
      <w:r>
        <w:rPr>
          <w:b/>
        </w:rPr>
        <w:t xml:space="preserve">СОШ  Рыбно-Слобод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0-2021 учебный год (фактически сколько добровольцев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9955" cy="2368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500"/>
                              <w:gridCol w:w="1791"/>
                              <w:gridCol w:w="1260"/>
                              <w:gridCol w:w="505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 волонтера (полностью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нность, поручение в отря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нгарипова Аделя Марселевна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6.20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андир отря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нмухаметова Алсу Илдаровна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7.20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л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ннеханов Самат Айратович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9.20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изатор трудовых д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иров Ильсаф Ильшатович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5.20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ственный за компьютерное оформ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гзямов</w:t>
                                    <w:tab/>
                                    <w:t>Инсаф</w:t>
                                    <w:tab/>
                                    <w:t>Ильфаковч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01.20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л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тауллина</w:t>
                                    <w:tab/>
                                    <w:t>Диля</w:t>
                                    <w:tab/>
                                    <w:t>Мирхатовна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.11.20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.команд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нмухаметова Айсылу</w:t>
                                    <w:tab/>
                                    <w:t>Илда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08.20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да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имуллин</w:t>
                                    <w:tab/>
                                    <w:t>Данир</w:t>
                                    <w:tab/>
                                    <w:t>Дамирович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.04.20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изатор трудовых де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186.5pt;mso-wrap-distance-left:9pt;mso-wrap-distance-right:9pt;mso-wrap-distance-top:0pt;mso-wrap-distance-bottom:0pt;margin-top:0.05pt;mso-position-vertical-relative:text;margin-left:4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500"/>
                        <w:gridCol w:w="1791"/>
                        <w:gridCol w:w="1260"/>
                        <w:gridCol w:w="505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 волонтера (полностью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рожд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нность, поручение в отряд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гарипова Аделя Марселевна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6.20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ир отряд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нмухаметова Алсу Илдаровна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7.20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неханов Самат Айратович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9.20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тор трудовых де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иров Ильсаф Ильшатович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5.20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ый за компьютерное оформлен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зямов</w:t>
                              <w:tab/>
                              <w:t>Инсаф</w:t>
                              <w:tab/>
                              <w:t>Ильфаковч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01.20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тауллина</w:t>
                              <w:tab/>
                              <w:t>Диля</w:t>
                              <w:tab/>
                              <w:t>Мирхатовна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.11.20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командира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нмухаметова Айсылу</w:t>
                              <w:tab/>
                              <w:t>Илдар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08.200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дактор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имуллин</w:t>
                              <w:tab/>
                              <w:t>Данир</w:t>
                              <w:tab/>
                              <w:t>Дамирович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.04.200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тор трудовых де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Форма №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  школьного отряда волонтеров МБОУ</w:t>
      </w:r>
      <w:r>
        <w:rPr/>
        <w:t xml:space="preserve"> </w:t>
      </w:r>
      <w:r>
        <w:rPr>
          <w:b/>
        </w:rPr>
        <w:t>«Кугарчинская</w:t>
      </w:r>
      <w:r>
        <w:rPr/>
        <w:t xml:space="preserve"> </w:t>
      </w:r>
      <w:r>
        <w:rPr>
          <w:b/>
        </w:rPr>
        <w:t>СОШ (ООШ) Рыбно-Слобод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2020-2021 учебный год</w:t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9" w:hanging="0"/>
        <w:jc w:val="center"/>
        <w:rPr/>
      </w:pPr>
      <w:r>
        <w:rPr>
          <w:b/>
          <w:bCs/>
        </w:rPr>
        <w:t>План работы волонтерского отряда «Милосердие»</w:t>
      </w:r>
    </w:p>
    <w:p>
      <w:pPr>
        <w:pStyle w:val="Normal"/>
        <w:spacing w:lineRule="exact" w:line="41"/>
        <w:rPr/>
      </w:pPr>
      <w:r>
        <w:rPr/>
      </w:r>
    </w:p>
    <w:p>
      <w:pPr>
        <w:pStyle w:val="Normal"/>
        <w:ind w:right="-159" w:hanging="0"/>
        <w:jc w:val="center"/>
        <w:rPr>
          <w:b/>
          <w:b/>
          <w:bCs/>
        </w:rPr>
      </w:pPr>
      <w:r>
        <w:rPr>
          <w:b/>
          <w:bCs/>
        </w:rPr>
        <w:t>МБОУ «Кугарчинская СОШ»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ind w:right="-15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20-2021 учебный год</w:t>
      </w:r>
    </w:p>
    <w:p>
      <w:pPr>
        <w:pStyle w:val="Normal"/>
        <w:spacing w:lineRule="exact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300"/>
        <w:gridCol w:w="1800"/>
        <w:gridCol w:w="2420"/>
        <w:gridCol w:w="1520"/>
      </w:tblGrid>
      <w:tr>
        <w:trPr>
          <w:trHeight w:val="282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Планируемое мероприяти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 xml:space="preserve">Сентябрь 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Кл.рук.</w:t>
            </w:r>
          </w:p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командир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 xml:space="preserve"> </w:t>
            </w:r>
            <w:r>
              <w:rPr>
                <w:w w:val="99"/>
                <w:sz w:val="28"/>
                <w:szCs w:val="28"/>
              </w:rPr>
              <w:t>Планирование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отряда на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лассный час«Кто такие волонтеры?», «Направления работы волонтеров», «Волонтёру новичку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 Осенняя неделя добра»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  <w:br/>
              <w:t>кл.рук.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Акция «Мои учителя»</w:t>
            </w:r>
          </w:p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Изготовление открыток,</w:t>
            </w:r>
          </w:p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/</w:t>
            </w:r>
          </w:p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 xml:space="preserve"> </w:t>
            </w:r>
            <w:r>
              <w:rPr>
                <w:w w:val="99"/>
                <w:sz w:val="28"/>
                <w:szCs w:val="28"/>
              </w:rPr>
              <w:t>Сентябр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</w:r>
          </w:p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День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пожилого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обрый почтальон», посвященная Дню пожилого человек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Поздравительные открытки (сувениры)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С открытым сердцем, с добрым словом</w:t>
            </w:r>
            <w:r>
              <w:rPr>
                <w:sz w:val="28"/>
                <w:szCs w:val="28"/>
              </w:rPr>
              <w:t>»- «Дарим людям тепло своей души» (Посещения и поздравление на дому ветеранов и участников ВОВ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ЗДВР, ПО,кл.рук.члены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труда, пожилых людей)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Вручения продовольственных пакетов (товаров) ветеранам  педагогического труда, педагогам, работникам образовательных организаций,  находящихся на заслуженном отдыхе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«День белых журавлей»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акция «С Днем ро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Ш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.кл.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волонтеров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кция, посвященная всемирному ДНЮ борьбы со СПИДом « Дети против СПИДА»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 отряд волонтеров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6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кция «За безопасность на дорогах»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Ж,отряд волонтеров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7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«Ветеран живет рядом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казание помощи ветеранам ВОВ и труда)</w:t>
            </w:r>
          </w:p>
          <w:p>
            <w:pPr>
              <w:pStyle w:val="Normal"/>
              <w:spacing w:lineRule="exact" w:line="2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</w:t>
            </w:r>
          </w:p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волонтеров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8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портивные соревнования «Мы за здоровый образ жизни»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рук. кл.рук.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9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акция «Мой Космос»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отряд волонтеров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0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Экологическая акция «День Земли»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,отряд волонтеров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и «Георгиевская ленточка», «Бессмертный полк», «Солдатский платок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ВР ,ПО,кл.рук.отряд волонтер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>Форма №15</w:t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  <w:t>Общие сведения по развитию детского движения</w:t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  <w:t>(отряды по направлениям деятельности, объединения по интересам, движения и др.)</w:t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  <w:t>МБОУ</w:t>
      </w:r>
      <w:r>
        <w:rPr/>
        <w:t xml:space="preserve"> </w:t>
      </w:r>
      <w:r>
        <w:rPr>
          <w:b/>
        </w:rPr>
        <w:t>Кугарчинская СОШ  Рыбно-Слободского муниципального района на 2020-2021 учебный год</w:t>
      </w:r>
    </w:p>
    <w:p>
      <w:pPr>
        <w:pStyle w:val="Normal"/>
        <w:ind w:right="-1854" w:hanging="0"/>
        <w:jc w:val="center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38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27" w:leader="none"/>
              </w:tabs>
              <w:ind w:right="-1854" w:hanging="0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Наименование отрядов, объедин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участников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пыты  2-4 к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ники 5-7 к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в СНТ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классники 8-11 к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в ОУС (ШУС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ные вожаты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ые и интеллектуальные объедине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 юных инспекторов дви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 ЮДПД - юная добровольная пожарная друж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«Самостоятельные дет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«Основы лидерств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 активистов Российского движения школьни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 юнармейц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ц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е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 профилактики правонаруш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/>
            </w:pPr>
            <w:r>
              <w:rPr>
                <w:sz w:val="22"/>
                <w:szCs w:val="22"/>
              </w:rPr>
              <w:t>Отряды тимуровц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экологическое движение (объединени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начинающих журналистов (члены школьной газет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овета СДО 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школьных музе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лодой Гвардии Е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Районного Совета  активистов «Единство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right="-18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чание:* Количество участников указываем фактическое </w:t>
      </w:r>
    </w:p>
    <w:p>
      <w:pPr>
        <w:pStyle w:val="Normal"/>
        <w:ind w:right="-18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если один ребенок состоит в 3 объединениях, отрядах, движениях,</w:t>
      </w:r>
    </w:p>
    <w:p>
      <w:pPr>
        <w:pStyle w:val="Normal"/>
        <w:ind w:right="-1854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о указываем его в этих трех объединениях).</w:t>
      </w:r>
    </w:p>
    <w:sectPr>
      <w:type w:val="nextPage"/>
      <w:pgSz w:orient="landscape" w:w="16838" w:h="11906"/>
      <w:pgMar w:left="85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tagram.com/p/BYysck0B2iB/" TargetMode="External"/><Relationship Id="rId3" Type="http://schemas.openxmlformats.org/officeDocument/2006/relationships/hyperlink" Target="mailto:3412000045@edu.tatar.ru" TargetMode="External"/><Relationship Id="rId4" Type="http://schemas.openxmlformats.org/officeDocument/2006/relationships/hyperlink" Target="mailto:3412000045@edu.tatar.ru" TargetMode="External"/><Relationship Id="rId5" Type="http://schemas.openxmlformats.org/officeDocument/2006/relationships/hyperlink" Target="mailto:3412000425@edu.tatar.ru" TargetMode="External"/><Relationship Id="rId6" Type="http://schemas.openxmlformats.org/officeDocument/2006/relationships/hyperlink" Target="mailto:3412000094@edu.tatar.ru" TargetMode="External"/><Relationship Id="rId7" Type="http://schemas.openxmlformats.org/officeDocument/2006/relationships/hyperlink" Target="mailto:3412000085@edu.tatar.ru" TargetMode="External"/><Relationship Id="rId8" Type="http://schemas.openxmlformats.org/officeDocument/2006/relationships/hyperlink" Target="mailto:3412000054@edu.tatar.ru" TargetMode="External"/><Relationship Id="rId9" Type="http://schemas.openxmlformats.org/officeDocument/2006/relationships/hyperlink" Target="mailto:3412000045@edu.tatar.ru" TargetMode="External"/><Relationship Id="rId10" Type="http://schemas.openxmlformats.org/officeDocument/2006/relationships/hyperlink" Target="mailto:3412000054@edu.tatar.ru" TargetMode="External"/><Relationship Id="rId11" Type="http://schemas.openxmlformats.org/officeDocument/2006/relationships/hyperlink" Target="mailto:3412000424@edu.tatar.ru" TargetMode="External"/><Relationship Id="rId12" Type="http://schemas.openxmlformats.org/officeDocument/2006/relationships/hyperlink" Target="mailto:3412000114@edu.tatar.ru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23:00Z</dcterms:created>
  <dc:creator>школа</dc:creator>
  <dc:description/>
  <cp:keywords/>
  <dc:language>en-US</dc:language>
  <cp:lastModifiedBy>Firdays</cp:lastModifiedBy>
  <cp:lastPrinted>2020-09-18T20:51:00Z</cp:lastPrinted>
  <dcterms:modified xsi:type="dcterms:W3CDTF">2020-09-18T19:28:00Z</dcterms:modified>
  <cp:revision>51</cp:revision>
  <dc:subject/>
  <dc:title>РЕГИСТРАЦИОННАЯ    КАРТОЧКА</dc:title>
</cp:coreProperties>
</file>